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  <w:t>Name: ______Georgie Taylor____   __________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1554480</wp:posOffset>
                </wp:positionV>
                <wp:extent cx="5372100" cy="457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122.4pt;width:422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740410</wp:posOffset>
            </wp:positionH>
            <wp:positionV relativeFrom="line">
              <wp:posOffset>-1896110</wp:posOffset>
            </wp:positionV>
            <wp:extent cx="4736465" cy="2914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8175</wp:posOffset>
                </wp:positionH>
                <wp:positionV relativeFrom="paragraph">
                  <wp:posOffset>1009650</wp:posOffset>
                </wp:positionV>
                <wp:extent cx="417830" cy="1248410"/>
                <wp:effectExtent l="10795" t="7620" r="1143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1248480"/>
                        </a:xfrm>
                        <a:prstGeom prst="upDownArrow">
                          <a:avLst>
                            <a:gd name="adj1" fmla="val 50000"/>
                            <a:gd name="adj2" fmla="val 594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50.25pt;margin-top:79.5pt;width:32.85pt;height:98.2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2120</wp:posOffset>
                </wp:positionH>
                <wp:positionV relativeFrom="paragraph">
                  <wp:posOffset>989330</wp:posOffset>
                </wp:positionV>
                <wp:extent cx="501015" cy="1385570"/>
                <wp:effectExtent l="131445" t="0" r="130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61800">
                          <a:off x="0" y="0"/>
                          <a:ext cx="501120" cy="1385640"/>
                        </a:xfrm>
                        <a:prstGeom prst="upDownArrow">
                          <a:avLst>
                            <a:gd name="adj1" fmla="val 50000"/>
                            <a:gd name="adj2" fmla="val 55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6pt;margin-top:77.85pt;width:39.4pt;height:109.05pt;mso-wrap-style:none;v-text-anchor:middle;rotation:341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5185</wp:posOffset>
                </wp:positionH>
                <wp:positionV relativeFrom="paragraph">
                  <wp:posOffset>1136650</wp:posOffset>
                </wp:positionV>
                <wp:extent cx="473710" cy="1320800"/>
                <wp:effectExtent l="107950" t="0" r="1085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3800">
                          <a:off x="0" y="0"/>
                          <a:ext cx="473760" cy="1320840"/>
                        </a:xfrm>
                        <a:prstGeom prst="upDownArrow">
                          <a:avLst>
                            <a:gd name="adj1" fmla="val 50000"/>
                            <a:gd name="adj2" fmla="val 555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5pt;margin-top:89.5pt;width:37.25pt;height:103.95pt;mso-wrap-style:none;v-text-anchor:middle;rotation:16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520</wp:posOffset>
                </wp:positionH>
                <wp:positionV relativeFrom="paragraph">
                  <wp:posOffset>4876800</wp:posOffset>
                </wp:positionV>
                <wp:extent cx="358140" cy="1522095"/>
                <wp:effectExtent l="259080" t="0" r="259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800">
                          <a:off x="0" y="0"/>
                          <a:ext cx="358200" cy="1522080"/>
                        </a:xfrm>
                        <a:prstGeom prst="upDownArrow">
                          <a:avLst>
                            <a:gd name="adj1" fmla="val 50000"/>
                            <a:gd name="adj2" fmla="val 84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6pt;margin-top:384pt;width:28.15pt;height:119.8pt;mso-wrap-style:none;v-text-anchor:middle;rotation:35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7960</wp:posOffset>
                </wp:positionH>
                <wp:positionV relativeFrom="paragraph">
                  <wp:posOffset>5101590</wp:posOffset>
                </wp:positionV>
                <wp:extent cx="509905" cy="1604010"/>
                <wp:effectExtent l="197485" t="0" r="1962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800">
                          <a:off x="0" y="0"/>
                          <a:ext cx="509760" cy="1604160"/>
                        </a:xfrm>
                        <a:prstGeom prst="upDownArrow">
                          <a:avLst>
                            <a:gd name="adj1" fmla="val 50000"/>
                            <a:gd name="adj2" fmla="val 62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8pt;margin-top:401.65pt;width:40.1pt;height:126.25pt;mso-wrap-style:none;v-text-anchor:middle;rotation:27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0</wp:posOffset>
                </wp:positionH>
                <wp:positionV relativeFrom="paragraph">
                  <wp:posOffset>4991735</wp:posOffset>
                </wp:positionV>
                <wp:extent cx="495935" cy="1638300"/>
                <wp:effectExtent l="10795" t="8255" r="1016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638360"/>
                        </a:xfrm>
                        <a:prstGeom prst="upDownArrow">
                          <a:avLst>
                            <a:gd name="adj1" fmla="val 50000"/>
                            <a:gd name="adj2" fmla="val 657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5pt;margin-top:393.05pt;width:39pt;height:128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13335</wp:posOffset>
                </wp:positionV>
                <wp:extent cx="1743075" cy="1156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al goes into the coal supply then it goes in the conveyor and then it goes to the pulveriser where it gets crush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91.1pt;mso-wrap-distance-left:9.05pt;mso-wrap-distance-right:9.05pt;mso-wrap-distance-top:0pt;mso-wrap-distance-bottom:0pt;margin-top:-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coal goes into the coal supply then it goes in the conveyor and then it goes to the pulveriser where it gets crush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turbines are attached to a machine called a generator that makes electric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turbines are attached to a machine called a generator that makes electri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ower is then taken through high voltage power lines and then goes to many homes in the wor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power is then taken through high voltage power lines and then goes to many homes in the wor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ter passing through the turbine, the coal returns to the boiler to be heated ag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ter passing through the turbine, the coal returns to the boiler to be heated ag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9775</wp:posOffset>
                </wp:positionH>
                <wp:positionV relativeFrom="paragraph">
                  <wp:posOffset>-13335</wp:posOffset>
                </wp:positionV>
                <wp:extent cx="1714500" cy="11569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al turns into steam once it is in the boiler and then it makes its way to the turbi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91.1pt;mso-wrap-distance-left:9.05pt;mso-wrap-distance-right:9.05pt;mso-wrap-distance-top:0pt;mso-wrap-distance-bottom:0pt;margin-top:-1.05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coal turns into steam once it is in the boiler and then it makes its way to the turb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6225</wp:posOffset>
                </wp:positionH>
                <wp:positionV relativeFrom="paragraph">
                  <wp:posOffset>-13335</wp:posOffset>
                </wp:positionV>
                <wp:extent cx="1752600" cy="11569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owerful steam pushes the blades of the turbine causing them to sp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91.1pt;mso-wrap-distance-left:9.05pt;mso-wrap-distance-right:9.05pt;mso-wrap-distance-top:0pt;mso-wrap-distance-bottom:0pt;margin-top:-1.05pt;mso-position-vertical-relative:text;margin-left:3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powerful steam pushes the blades of the turbine causing them to sp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4:52:00Z</dcterms:created>
  <dc:creator>adamson</dc:creator>
  <dc:description/>
  <cp:keywords/>
  <dc:language>en-US</dc:language>
  <cp:lastModifiedBy>Education</cp:lastModifiedBy>
  <cp:lastPrinted>2009-05-27T15:11:00Z</cp:lastPrinted>
  <dcterms:modified xsi:type="dcterms:W3CDTF">2009-06-16T02:03:00Z</dcterms:modified>
  <cp:revision>5</cp:revision>
  <dc:subject/>
  <dc:title>Draw &amp; label a diagram of The Earth’s Structure</dc:title>
</cp:coreProperties>
</file>